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753168021"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30689978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903820399"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